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Times New Roman" w:ascii="Marianne" w:hAnsi="Marianne"/>
          <w:b/>
          <w:sz w:val="24"/>
          <w:szCs w:val="24"/>
          <w:lang w:eastAsia="en-US"/>
        </w:rPr>
        <w:t>Forces Armées aux Antilles (FAA) (971-972) – Prestations d’Exploitation et Maintenanc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4939121"/>
      <w:bookmarkStart w:id="1" w:name="__Fieldmark__0_3904939121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4939121"/>
      <w:bookmarkStart w:id="3" w:name="__Fieldmark__1_390493912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u Lot n° 1 : Eau – Martinique</w:t>
      </w:r>
      <w:r>
        <w:rPr>
          <w:rFonts w:cs="Arial" w:ascii="Arial" w:hAnsi="Arial"/>
        </w:rPr>
        <w:t xml:space="preserve">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904939121"/>
      <w:bookmarkStart w:id="5" w:name="__Fieldmark__2_3904939121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04939121"/>
      <w:bookmarkStart w:id="7" w:name="__Fieldmark__3_3904939121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567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904939121"/>
      <w:bookmarkStart w:id="9" w:name="__Fieldmark__4_3904939121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904939121"/>
      <w:bookmarkStart w:id="11" w:name="__Fieldmark__5_3904939121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et BPU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904939121"/>
      <w:bookmarkStart w:id="13" w:name="__Fieldmark__6_3904939121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904939121"/>
      <w:bookmarkStart w:id="15" w:name="__Fieldmark__7_3904939121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904939121"/>
      <w:bookmarkStart w:id="17" w:name="__Fieldmark__8_3904939121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904939121"/>
      <w:bookmarkStart w:id="19" w:name="__Fieldmark__9_3904939121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904939121"/>
      <w:bookmarkStart w:id="21" w:name="__Fieldmark__10_3904939121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904939121"/>
      <w:bookmarkStart w:id="23" w:name="__Fieldmark__11_3904939121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(</w:t>
      </w:r>
      <w:r>
        <w:rPr>
          <w:rFonts w:cs="Arial" w:ascii="Arial" w:hAnsi="Arial"/>
          <w:highlight w:val="yellow"/>
        </w:rPr>
        <w:t>dupliquer le tableau autant de fois que nécessaire – 1 pour chaque membre)</w:t>
      </w:r>
      <w:r>
        <w:rPr>
          <w:rFonts w:cs="Arial" w:ascii="Arial" w:hAnsi="Arial"/>
        </w:rPr>
        <w:t xml:space="preserve">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904939121"/>
      <w:bookmarkStart w:id="25" w:name="__Fieldmark__12_3904939121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ntant forfaitaire annuel Maintenance Préventiv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ant forfaitaire annuel Maintenance Corrective 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6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b/>
          <w:b/>
          <w:color w:val="FF0000"/>
        </w:rPr>
      </w:pPr>
      <w:r>
        <w:rPr>
          <w:b/>
          <w:color w:val="FF0000"/>
        </w:rPr>
        <w:t xml:space="preserve">ET 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6" w:name="__Fieldmark__13_3904939121"/>
      <w:bookmarkStart w:id="27" w:name="__Fieldmark__13_3904939121"/>
      <w:bookmarkEnd w:id="2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aux prix indiqués dans l’annexe financière jointe au présent document.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904939121"/>
      <w:bookmarkStart w:id="29" w:name="__Fieldmark__14_3904939121"/>
      <w:bookmarkEnd w:id="2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904939121"/>
      <w:bookmarkStart w:id="31" w:name="__Fieldmark__15_3904939121"/>
      <w:bookmarkEnd w:id="3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904939121"/>
      <w:bookmarkStart w:id="33" w:name="__Fieldmark__16_3904939121"/>
      <w:bookmarkEnd w:id="3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904939121"/>
      <w:bookmarkStart w:id="35" w:name="__Fieldmark__17_3904939121"/>
      <w:bookmarkEnd w:id="3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ccord cadre est conclu une première période allant de sa date de notification jusqu'au 31 décembre et reconductible tacitement dans la limite de quatre (4) fois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périodes contractuelles sont réparties ainsi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date de notification au 31/12 de l’année 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 contractuel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au 31 décembre de l’année N+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rnière période contractuel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Du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janvier de l’année N+4 à la date anniversaire de notification</w:t>
            </w:r>
          </w:p>
        </w:tc>
      </w:tr>
    </w:tbl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904939121"/>
      <w:bookmarkStart w:id="37" w:name="__Fieldmark__18_3904939121"/>
      <w:bookmarkEnd w:id="3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904939121"/>
      <w:bookmarkStart w:id="39" w:name="__Fieldmark__19_3904939121"/>
      <w:bookmarkEnd w:id="3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904939121"/>
      <w:bookmarkStart w:id="41" w:name="__Fieldmark__20_3904939121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904939121"/>
      <w:bookmarkStart w:id="43" w:name="__Fieldmark__21_3904939121"/>
      <w:bookmarkEnd w:id="4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904939121"/>
      <w:bookmarkStart w:id="45" w:name="__Fieldmark__22_3904939121"/>
      <w:bookmarkEnd w:id="4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904939121"/>
      <w:bookmarkStart w:id="47" w:name="__Fieldmark__23_3904939121"/>
      <w:bookmarkEnd w:id="4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904939121"/>
      <w:bookmarkStart w:id="49" w:name="__Fieldmark__24_3904939121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904939121"/>
      <w:bookmarkStart w:id="51" w:name="__Fieldmark__25_3904939121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904939121"/>
      <w:bookmarkStart w:id="53" w:name="__Fieldmark__26_3904939121"/>
      <w:bookmarkEnd w:id="5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904939121"/>
      <w:bookmarkStart w:id="55" w:name="__Fieldmark__27_3904939121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 et des Anciens Combattants</w:t>
      </w:r>
      <w:r>
        <w:rPr>
          <w:rFonts w:cs="Arial" w:ascii="Arial" w:hAnsi="Arial"/>
          <w:b w:val="false"/>
        </w:rPr>
        <w:t xml:space="preserve"> – Commandement </w:t>
      </w:r>
      <w:r>
        <w:rPr>
          <w:rFonts w:cs="Arial" w:ascii="Arial" w:hAnsi="Arial"/>
          <w:b w:val="false"/>
          <w:lang w:val="fr-FR"/>
        </w:rPr>
        <w:t>S</w:t>
      </w:r>
      <w:r>
        <w:rPr>
          <w:rFonts w:cs="Arial" w:ascii="Arial" w:hAnsi="Arial"/>
          <w:b w:val="false"/>
        </w:rPr>
        <w:t>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 xml:space="preserve">re </w:t>
      </w:r>
      <w:r>
        <w:rPr>
          <w:rFonts w:cs="Arial" w:ascii="Arial" w:hAnsi="Arial"/>
        </w:rPr>
        <w:t>classe Marc NICAIS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e la Direction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FORT-de-FRANCE,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02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  <w:footnote w:id="5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6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basdepageCar">
    <w:name w:val="Note de bas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6:21:00Z</dcterms:created>
  <dc:creator>francois</dc:creator>
  <dc:description/>
  <cp:keywords/>
  <dc:language>en-US</dc:language>
  <cp:lastModifiedBy>MARIOTTE Boris IPMI</cp:lastModifiedBy>
  <cp:lastPrinted>2024-06-05T08:11:00Z</cp:lastPrinted>
  <dcterms:modified xsi:type="dcterms:W3CDTF">2025-11-06T16:02:00Z</dcterms:modified>
  <cp:revision>12</cp:revision>
  <dc:subject/>
  <dc:title>_Modèle recommandé : le service peut l’adapter le cas échéant_DC1_</dc:title>
</cp:coreProperties>
</file>